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 1      2      3      4      5      6      7      8      9      10     11     12     13     14     15     16     17     18     19     20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Hip-Ho62     1 1 1 1 1  5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3     1 1 2 3 2  -      4(6)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3     1 2 3 2 2  -      4(7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8     3 3 3 3 3  -      -      5(15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0    2 2 3 3 3  -      -      5(13)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7    3 1 3 1 1  3(3)   3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9    1 2 3 3 2  -      3(5) 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1    2 1 1 2 2  -      5(8)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7    3 2 3 3 3  -      -      5(14)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31    1 3 1 3 3  -      -      5(11)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32    2 1 1 3 1  3(3)   4(5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34    3 3 3 2 1  -      -      5(12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37    3 3 2 2 2  -      3(6)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0    1 2 1 2 1  3(3)   5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4    3 1 1 1 2  3(3)   4(5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5    1 3 2 1 1  3(3)   4(5)   5(8)   5(8)   5(8)   5(8)   5(8)   5(8)   5(8)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9    2 2 2 1 2  -      5(9)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1    2 1 1 1 1  4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3    2 3 2 1 3  -      3(5) 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4    2 2 2 2 3  -      4(8)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4"/>
        <w:gridCol w:w="1225"/>
        <w:gridCol w:w="900"/>
        <w:gridCol w:w="789"/>
        <w:gridCol w:w="4056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ає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ч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09:00Z</dcterms:created>
  <dc:creator>1</dc:creator>
  <dc:description/>
  <cp:keywords/>
  <dc:language>en-US</dc:language>
  <cp:lastModifiedBy>1</cp:lastModifiedBy>
  <dcterms:modified xsi:type="dcterms:W3CDTF">2025-12-21T09:3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